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drawing>
          <wp:inline distT="0" distB="0" distL="0" distR="0">
            <wp:extent cx="3456305" cy="545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456305" cy="54584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62325</wp:posOffset>
                </wp:positionH>
                <wp:positionV relativeFrom="paragraph">
                  <wp:posOffset>48895</wp:posOffset>
                </wp:positionV>
                <wp:extent cx="688340" cy="5426075"/>
                <wp:effectExtent l="0" t="0" r="0" b="0"/>
                <wp:wrapNone/>
                <wp:docPr id="2" name="Frame1"/>
                <a:graphic xmlns:a="http://schemas.openxmlformats.org/drawingml/2006/main">
                  <a:graphicData uri="http://schemas.microsoft.com/office/word/2010/wordprocessingShape">
                    <wps:wsp>
                      <wps:cNvSpPr txBox="1"/>
                      <wps:spPr>
                        <a:xfrm>
                          <a:off x="0" y="0"/>
                          <a:ext cx="688340" cy="54260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4.2pt;height:427.25pt;mso-wrap-distance-left:9.05pt;mso-wrap-distance-right:9.05pt;mso-wrap-distance-top:0pt;mso-wrap-distance-bottom:0pt;margin-top:3.85pt;mso-position-vertical-relative:text;margin-left:264.7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0.1pt;margin-top:-228.4pt;width:418.45pt;height:38.15pt;mso-wrap-style:none;v-text-anchor:middle;rotation:90;mso-position-vertical:top" type="_x0000_t136">
                            <v:path textpathok="t"/>
                            <v:textpath on="t" fitshape="t" string="S. Bernardetta Subirous" style="font-family:&quot;Arial Narrow&quot;;font-size:24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190.1pt;margin-top:-228.4pt;width:418.45pt;height:38.15pt;mso-wrap-style:none;v-text-anchor:middle;rotation:90;mso-position-vertical:top" type="_x0000_t136">
            <v:path textpathok="t"/>
            <v:textpath on="t" fitshape="t" string="S. Bernardetta Subirous" style="font-family:&quot;Arial Narrow&quot;;font-size:24pt"/>
            <v:fill o:detectmouseclick="t" type="solid" color2="white"/>
            <v:stroke color="black" weight="9360" joinstyle="miter" endcap="flat"/>
            <w10:wrap type="square"/>
          </v:shape>
        </w:pict>
      </w:r>
    </w:p>
    <w:p>
      <w:pPr>
        <w:pStyle w:val="Normal"/>
        <w:rPr/>
      </w:pPr>
      <w:r>
        <w:rPr/>
      </w:r>
    </w:p>
    <w:p>
      <w:pPr>
        <w:pStyle w:val="NormaleWeb"/>
        <w:jc w:val="both"/>
        <w:rPr/>
      </w:pPr>
      <w:r>
        <w:rPr>
          <w:rFonts w:cs="Arial" w:ascii="Arial" w:hAnsi="Arial"/>
          <w:sz w:val="24"/>
          <w:szCs w:val="24"/>
        </w:rPr>
        <w:t>L’11 febbraio del 1858 era un giovedì grasso e a Lourdes faceva tanto freddo. In casa Soubirous non c’era più legna da ardere. Bernadette, che allora aveva 14 anni, era andata con la sorella Toinette e una compagna a cercar dei rami secchi nei dintorni del paese. Verso mezzogiorno le tre bambine giunsero vicino alla rupe di Massabielle, che formava, lungo il fiume Gave, una piccola grotta. Qui c’era “la tute aux cochons”, il riparo per i maiali, un angolo sotto la roccia dove l’acqua depositava sempre legna e detriti. Toinette e l’amica entrarono. Bernadette  rimasta sola, udì un gran rumore: alzò gli occhi e vide che la quercia abbarbicata al masso di pietra si agitava violentemente, per quanto non ci fosse nell’aria neanche un alito di vento. Poi la grotta fu piena di una nube d’oro, e una splendida Signora apparve sulla roccia.Istintivamente, Bernadette s'inginocchiò, tirando fuori la coroncina del Rosario. La Signora la lasciò fare, unendosi alla sua preghiera. Quando la piccola veggente ebbe terminato il Rosario, la bella Signora scomparve all’improvviso. Bernadette Soubirous aveva compiuto 14 anni da poco più di un mese. Non sapeva né leggere né scrivere e non aveva ancora fatto la prima Comunione, tuttavia sapeva assai bene il Rosario e teneva sempre con sé una coroncina da pochi spiccioli. È, quindi, proprio a una quattordicenne poverissima ed analfabeta, ma che prega tutti i giorni il Rosario, che la Madonna decide di apparire la mattina dell’11 febbraio 1858, in un piccolo paese ai piedi dei Pirenei. Intanto la notizia delle apparizioni si diffonde in un baleno. Nell’apparizione del 24 febbraio la Madonna ripete per tre volte la parola “Penitenza”. Ed esorta: “Pregate per i peccatori”. Infine nell’apparizione del 25 marzo 1858, la Signora rivela finalmente il suo nome:: “Que soy – dice nel dialetto locale - era Immaculada Councepciou…” (Io sono l’Immacolata Concezione). Quattro anni prima, Papa Pio IX aveva dichiarato l'Immacolata Concezione di Maria un dogma, cioè una verità della fede cattolica, ma questo Bernadette non poteva saperlo. L’abate, sconvolto, non ha più dubbi. Da questo momento il cammino verso il riconoscimento ufficiale delle apparizioni può procedere speditamente, fino alla lettera pastorale firmata nel 1862 dal vescovo di Tarbes, che, dopo un’accurata inchiesta, consacrava per sempre Lourdes alla sua vocazione di santuario mariano internazionale.</w:t>
        <w:br/>
        <w:t xml:space="preserve">La sera del 7 Luglio 1866, Bernadette Soubirous varcava la soglia di Saint-Gildard, casa madre della Congregazione delle Suore della Carità di Nevers. Nei 13 anni che rimane a Nevers è tormentata dalla malattia che avanza implacabile: asma, tubercolosi, tumore osseo al ginocchio. Il 16 aprile 1879 si spegne. </w:t>
      </w:r>
    </w:p>
    <w:p>
      <w:pPr>
        <w:pStyle w:val="Normal"/>
        <w:rPr>
          <w:rFonts w:ascii="Arial" w:hAnsi="Arial" w:cs="Arial"/>
          <w:sz w:val="24"/>
          <w:szCs w:val="24"/>
        </w:rPr>
      </w:pPr>
      <w:r>
        <w:rPr>
          <w:rFonts w:cs="Arial" w:ascii="Arial" w:hAnsi="Arial"/>
          <w:sz w:val="24"/>
          <w:szCs w:val="24"/>
        </w:rPr>
      </w:r>
    </w:p>
    <w:sectPr>
      <w:type w:val="nextPage"/>
      <w:pgSz w:orient="landscape" w:w="16838" w:h="11906"/>
      <w:pgMar w:left="1418" w:right="1134"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40:00Z</dcterms:created>
  <dc:creator>Stefo&amp;Stefi</dc:creator>
  <dc:description/>
  <cp:keywords/>
  <dc:language>en-US</dc:language>
  <cp:lastModifiedBy>Stefo&amp;Stefi</cp:lastModifiedBy>
  <dcterms:modified xsi:type="dcterms:W3CDTF">2007-11-01T20:40:00Z</dcterms:modified>
  <cp:revision>2</cp:revision>
  <dc:subject/>
  <dc:title> </dc:title>
</cp:coreProperties>
</file>